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9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Jednorazové operačné oblečenie a jednorazové ochranné odevné pomôcky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pre</w:t>
      </w:r>
      <w:r>
        <w:rPr>
          <w:b/>
          <w:sz w:val="22"/>
          <w:szCs w:val="22"/>
          <w:lang w:val="sk-SK"/>
        </w:rPr>
        <w:t xml:space="preserve"> časť č.1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9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 opise a špecifikácii Časť 1. Plášte operačné sterilné, C. Plášť operačný sterilný špeciálne vystužený, sa požaduje "odolnosť voči prieniku tekutiny &gt;- 40 cm H2O EN 20811" Norma 20811 je zrušená od roku 2018 a nahradená normou ISO 811 , ktorá uvádza ako odolnosť voči prieniku tekutín testovať. Pri numerickom hodnotení odolnosti voči prieniku tekutín je smerodajná norma EN 13795, kde norma pri tomto druhu plášťov udáva minimálnu odolnosť v kritických miestach plášťa 20 cm H2O. 20 cm H2O spĺňame- bude brať verejný obstarávateľ toto v úvahu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9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9 a po dôkladnom zvážení verejný obstarávateľ </w:t>
      </w:r>
      <w:r>
        <w:rPr>
          <w:sz w:val="22"/>
          <w:szCs w:val="22"/>
        </w:rPr>
        <w:t>trvá na svojej požiadavke/špecifikácii, hodnota odolnosti voči  prieniku tekutiny, nakoľko požadovaný  typ plášťa bude  používaný okrem iného aj pri manipulácii s nebezpečnými látkam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80978009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1:07:00Z</cp:lastPrinted>
  <dcterms:modified xsi:type="dcterms:W3CDTF">2024-06-21T09:07:00Z</dcterms:modified>
  <cp:revision>83</cp:revision>
  <dc:subject/>
  <dc:title> </dc:title>
</cp:coreProperties>
</file>